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1"/>
          <w:szCs w:val="21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贵州雍泰建设（集团）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公开临聘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aseline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报名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671" w:hRule="atLeast"/>
        </w:trPr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日期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89" w:right="168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鲨鱼辣椒</cp:lastModifiedBy>
  <cp:lastPrinted>2021-11-08T10:23:00Z</cp:lastPrinted>
  <dcterms:modified xsi:type="dcterms:W3CDTF">2021-11-08T02:52:08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4C7BDFE964740A4580F4A3612E338</vt:lpwstr>
  </property>
  <property fmtid="{D5CDD505-2E9C-101B-9397-08002B2CF9AE}" pid="3" name="KSOProductBuildVer">
    <vt:lpwstr>2052-11.1.0.11045</vt:lpwstr>
  </property>
</Properties>
</file>